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372416351"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13799174"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